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PAINT README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There are a few features which have been added to 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inute and are not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lette submenu is on the screen, you can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ft-clicking directly on any color in your drawing,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ternative to clicking on the frame mode box i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[.].  This will cycle you through f, s,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, when you exit Cyber Paint, the GEM 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letely redraw on the Desktop, click in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redraw.  This is a GEM problem that we tried va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in 100% of the cases, but it may crop up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happen, it'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TWIS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been formatted at 10 sectors-per-track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9 sectors-per-track that the TOS/GEM forma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at means that although you can read this disk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tandard GEM desktop disk copy of it.  Because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introduced by Dave Small and Dan Moore in START IV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Twister, we call this format a "twisted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"twisted" this disk because it allowed us to fi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imation demos on for you to see (you get about 60K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-sided disk this 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make a backup copy of these files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rag the files, except for the ANIMATOR.003 fold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ingle sided disk, or drag all the files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py the disk using a bit-copier, such as Pro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ormat, the EXCELLENT disk format utility th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n all the online services, most BBS's, and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libraries (ie, it's in DL3 of ATARI16 on CompuSer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way you decide to do it, do it as soon as you get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it to make a backup until you've blown your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it's a good idea to have DC Format around to use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with.  The extra space is usually vital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people with the Mega ST ROM's:  DC Format will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's, but the original Twister program won't.  Find D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